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24985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29101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9493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35889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