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5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nstal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{html,la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go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doxygen.org/download.html"&gt;download&lt;/a&gt;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latest distribution, if you have not downloaded doxygen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tall_src_unix Compiling from source on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wnloaded the source distribution, you need at lea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o build the execu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he &lt;a href="ftp://prep.ai.mit.edu/pub/gnu/"&gt;GNU&lt;/a&gt; to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 flex, \c bison, \c libiconv and &lt;code&gt;GNU make&lt;/code&gt;, and \c 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f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b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libi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You need \c python (version 2.6 or higher, see https://www.python.or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n order to generate a \c Makefile for your platform, you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s://cmake.org/"&gt;cmake&lt;/a&gt; version 3.1.3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c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full advantage of doxygen's features the following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should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t Software's GUI toolk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s://www.qt.io/developers/"&gt;Qt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4.3 or higher (including Qt 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is needed to build the GUI front-end doxywiz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 \LaTeX distribution: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www.tug.org/interest.html#free"&gt;TeX Liv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needed for generating \LaTeX, Postscript, and PD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http://www.graphviz.org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aph visualization toolkit version 1.8.10 or higher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eded for the include dependency 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aphical inheritance graphs, and the collaboration 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ompile graphviz yourself, make sure you d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eetype support (which requires the freetype library and header fil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the graphs will not render proper text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For formulas in the HTML output (when MathJax is 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n case you do not wish to use `pdflatex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ghostscript interpreter is needed. You can find it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s://www.ghostscript.com/"&gt;www.ghostscript.com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is now done by performing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Unpack the archive, unless you already have done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nzip doxygen-$VERSION.src.tar.gz    # uncompress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r xf doxygen-$VERSION.src.tar       # unpack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reate a build directory (for instance inside the source tre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doxygen-$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dir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bui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Run cmake with the makefil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ake -G "Unix Makefiles"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cmake&lt;/code&gt; tries to determine the platform you use, and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requires tools. It will report if something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Qt-4.3 or higher installed and want to build the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nt-end, you should enable i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ake -Dbuild_wizard=YES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 overview of other configuration options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ake -L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ompile the program by running ma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should compile without problems and the bi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&lt;code&gt;doxygen&lt;/code&gt; and optionally &lt;code&gt;doxywizard&lt;/cod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available in the bin directory within the buil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Optional: Generate the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ake -Dbuild_doc=YES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d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et doxygen generate the HTML and PDF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TML directory within the build directory will now contain the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(just point a HTML browser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index.html&lt;/code&gt; in the html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Optional: static lin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build a statically linked version of doxygen that embeds libc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need to first build LLVM and clang from sources using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ake -DLIBCLANG_BUILD_STATIC=O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DBUILD_SHARED_LIBS=OFF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DLLVM_ENABLE_PIC=OFF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DLLVM_BUILD_LLVM_DYLIB=OFF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DLLVM_BUILD_LLVM_C_DYLIB=OFF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DLLVM_ENABLE_TERMINFO=OFF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th_to_llvm_root_source_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n build doxygen with thes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ake -DCMAKE_BUILD_TYPE=Releas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-DCMAKE_FIND_LIBRARY_SUFFIXES=.a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-ldl;-lz;-lpthread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Duse_libclang=YE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th_to_doxygen_root_source_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tall_bin_unix    Installing the binaries on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compilation of the source code do a &lt;code&gt;make install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doxygen. If you downloaded the binary distribution for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aries are installed into the directory &lt;code&gt;\&lt;prefix\&gt;/bin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&lt;code&gt;make install_docs&lt;/code&gt; to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and examples into &lt;code&gt;\&lt;docdir\&gt;/doxygen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\&lt;prefix\&gt;&lt;/code&gt; defaults to &lt;code&gt;/usr/local&lt;/code&gt; but can be chang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`--prefix` option of the configure scri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&lt;code&gt;\&lt;docdir\&gt;&lt;/code&gt; directo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\&lt;prefix\&gt;/share/doc/packages&lt;/code&gt; and can be chang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--docdir` option of the configur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natively, you can also copy the binaries from the &lt;code&gt;bin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manually to some &lt;code&gt;bin&lt;/code&gt; directory in your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ufficient to use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 You need the GNU install tool for this to work (it i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reutils package). Other install tools may put the binari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ong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RPM or DEP package, then please fol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installation procedure that is required for these pack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tall_src_windows Compiling from source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version 1.8.10 onwards, build files need to be generated by cm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make can be downloaded from https://cmake.org/downlo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c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oment only the express version of Visual Studio 2013 is te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ther version might als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natively, you can compile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install_src_unix "the UNIX way"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s://en.wikipedia.org/wiki/Cygwin"&gt;Cygwin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&lt;a href="http://www.mingw.org/"&gt;MinGW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f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b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tep is to install modern versions of \c bison and \c f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https://sourceforge.net/projects/winflexbison/. After installation and adding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`path` rename `win_flex.exe` to `flex.exe` and `win_bison.exe` to `bison.exe`)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 you have to install \c python (version 2.6 or higher, see https://www.python.or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ackages are needed during the compil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doxygen's source tarball and put it somewhere (e.g. use &lt;code&gt;c:\\tools&lt;/cod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start a visual studio native command shell (for either x86 or x64)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c:\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 zxvf doxygen-x.y.z.src.tar.gz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pack the sources (you can obtain \c tar from e.g. http://gnuwin32.sourceforge.net/packages.htm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 you can use an unpack program, like 7-Zip (see https://www.7-zip.org/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e the built-in unpack feature of modern Windows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r environment is setup to generate the required project files for \c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into the \c doxygen-x.y.z directory, create and cd to a buil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kdir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make -G "Visual Studio 12 2013"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ompiling Doxywizard requires Qt 4.3 or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https://www.qt.io/developers/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read the next section for additional tools you may need to install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with certain feature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tall_bin_windows Installing the binaries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comes as a self-installing archive, so installation is extremely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follow the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installation it is recommended to also download and install GraphV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version 2.20 or better is highly recommended). Doxygen can use the \c dot to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GraphViz package to render nicer diagrams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have_dot "HAVE_DOT" option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produce compressed HTML files (see \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fg_generate_htmlhelp "GENERATE_HTMLHELP") in the configuration file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eed the Microsoft HTML help worksh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download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s://www.microsoft.com/en-us/download/details.aspx?id=21138"&gt;Microsoft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produce Qt Compressed Help files (see \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fg_qhg_location "QHG_LOCATION") in the configuration file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eed qhelpgenerator which is part of Q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wnload Qt from &lt;a href="https://www.qt.io/download"&gt;Qt Software Downloads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generate PDF output or use scientific formulas you will als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 &lt;a href="https://en.wikipedia.org/wiki/LaTeX"&gt;LaTeX&lt;/a&gt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https://en.wikipedia.org/wiki/Ghostscript"&gt;Ghostscript&lt;/a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\LaTeX a number of distributions exists. Popular ones that should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are &lt;a href="https://miktex.org/"&gt;MikTex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&lt;a href="https://www.tug.org/protext/"&gt;proTeXt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hostscript can be &lt;a href="https://sourceforge.net/projects/ghostscript/"&gt;downloaded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ourcefo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installing \LaTeX and Ghostscript you'll need to make sure th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x.exe, pdflatex.exe, and gswin32c.exe (or gswin64c.exe) are present in the search path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box. Follow &lt;a href="https://www.computerhope.com/issues/ch000549.htm"&gt;thes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if you are unsure and run the commands from a command box to verify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starting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