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69887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7224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32720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68059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382983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55684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52957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