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9658889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1963304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7736311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