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134992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957250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29954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75453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66964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