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294501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67242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074088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796877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1375217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159198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760449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382395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994789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43772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111268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88024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29060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121976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361586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397260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23589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269768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857663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832715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409843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294936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