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00173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0332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57946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72320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03534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56661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