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98404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22919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329800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75986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70953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33568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11242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285121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06017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501596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03678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03119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0377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54385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47458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07076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557462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83107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8925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5682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8229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26215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53270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61799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08174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