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297413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498529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13171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