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55918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0118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61832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24403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03965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68976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1605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