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44107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388067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865236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364901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255426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733979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