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676167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410110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7736238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2217239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9401270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