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63079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56061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13742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469380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168871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57791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29140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20107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10417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61194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35112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25623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997522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63814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65332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792770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3398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91503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22773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94003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789808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07791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