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1131966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7210928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08896890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351895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39183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5252413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5260766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881239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7767914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4633278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5871770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9588223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8922606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3678774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14090822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3030661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426060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7599356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2542352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3561602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3058803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4006978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5464327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2257868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5076460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