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172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572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793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330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