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0478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376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226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041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