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9595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29487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6177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141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