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atal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rman, Greek, Hungarian, Italian, Japanese, Korean, Lithuanian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ish, Portuguese, Romanian, Russian, Serbian, Slovak, Slovene, Sp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r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DOT_TRANSPARENT tag to \c YES to generate images with a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which results in a whit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Depending on the platform used, enabling this option may lead t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aliased labels on the edges of 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