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09687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63733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393136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1516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5022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90808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585661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86126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