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44508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93379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85360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81547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