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ning of struct FILE*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number of empty slot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number of character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side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points to next character to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oints to next cell to put charac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art of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RW</w:t>
        <w:tab/>
        <w:tab/>
        <w:t>file is used for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WRT</w:t>
        <w:tab/>
        <w:tab/>
        <w:t>file was last u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EAD</w:t>
        <w:tab/>
        <w:tab/>
        <w:t>file was last us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MYBUF</w:t>
        <w:tab/>
        <w:t>buffer need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OF</w:t>
        <w:tab/>
        <w:tab/>
        <w:t>file is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RR</w:t>
        <w:tab/>
        <w:tab/>
        <w:t>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STRG</w:t>
        <w:tab/>
        <w:tab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MONCL</w:t>
        <w:tab/>
        <w:t>remove fil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UNGETC       buffer contents does not correspo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TERM         file's handle hooked by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NTERM        file's handle not hooked by term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name_to_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zero, the named file is removed when the file is f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il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o read this time.  Used to slow-start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program seeks a lot we won't waste time re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but if you read a lot, we use bigger trans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