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3251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70118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82149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10478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