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670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966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360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785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