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272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5437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68689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164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