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626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965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688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9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